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июля 2022 года  № 1999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2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Авиагородок на расстоянии 15,0 м западнее и 22,0 м южнее от юго-западного угла двухэтажного нежилого здания  № 11А и на расстоянии 5,0 м от кромки проезжей части автомобильной дороги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2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вгус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авгус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7-21T09:52:31Z</dcterms:modified>
  <cp:revision>124</cp:revision>
  <dc:subject/>
  <dc:title>Информационное сообщение</dc:title>
</cp:coreProperties>
</file>